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ОСНОВАНИЕ НЕОБХОДИМОСТИ ПРИНЯТ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екта решения Совета депутатов городского округа Долгопрудный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сков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Title"/>
        <w:jc w:val="center"/>
        <w:rPr/>
      </w:pPr>
      <w:r>
        <w:rPr>
          <w:sz w:val="24"/>
          <w:szCs w:val="24"/>
        </w:rPr>
        <w:t>О согласовании кандидатур депутатов Совета депутатов городского округа Долгопрудный Московской области для включения в состав Оргкомитета по проведению публичных слушаний по вопросу обсуждения проекта решения Совета депутатов городского округа Долгопрудный Московской области «Об утверждении Стратегии социально-экономического развития городского округа Долгопрудный на период до 2040 года»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23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</w:rPr>
        <w:t>Проект вносит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Cs/>
        </w:rPr>
        <w:t xml:space="preserve">председатель Совета депутатов городского округа Долгопрудный Московской области </w:t>
      </w:r>
      <w:r>
        <w:rPr>
          <w:rFonts w:cs="Arial" w:ascii="Arial" w:hAnsi="Arial"/>
        </w:rPr>
        <w:t>– Балабанов Д.В.</w:t>
      </w:r>
    </w:p>
    <w:p>
      <w:pPr>
        <w:pStyle w:val="Normal"/>
        <w:spacing w:lineRule="exact" w:line="380"/>
        <w:ind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380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  <w:i/>
        </w:rPr>
        <w:t>Дата внесения в Совет депутатов городского округа Долгопрудный Московской области:</w:t>
      </w:r>
      <w:r>
        <w:rPr>
          <w:rFonts w:cs="Arial" w:ascii="Arial" w:hAnsi="Arial"/>
          <w:i/>
        </w:rPr>
        <w:t xml:space="preserve"> «____» __________ 2025 г.</w:t>
      </w:r>
    </w:p>
    <w:p>
      <w:pPr>
        <w:pStyle w:val="Normal"/>
        <w:spacing w:lineRule="exact" w:line="380"/>
        <w:ind w:firstLine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exact" w:line="380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  <w:i/>
        </w:rPr>
        <w:t>Обоснование необходимости принятия проекта решения Совета депутатов городского округа Долгопрудный Московской области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в связи с обращением заместителя главы городского округа Долгопрудный Московской области Л.М. Гришиной от 10.06.2025 г. № 110Исх-7273/03.02-01.01-27э/.</w:t>
      </w:r>
    </w:p>
    <w:p>
      <w:pPr>
        <w:pStyle w:val="Normal"/>
        <w:spacing w:lineRule="exact" w:line="380"/>
        <w:ind w:firstLine="709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  <w:i/>
        </w:rPr>
        <w:t>Прогноз последствий принятия решения Совета депутатов городского округа Долгопрудный Московской области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Cs/>
        </w:rPr>
        <w:t>включение депутатов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Совета депутатов городского округа Долгопрудный Московской области в состав Оргкомитета по проведению публичных слушаний по вопросу обсуждения проекта решения Совета депутатов городского округа Долгопрудный Московской области «Об утверждении Стратегии социально-экономического развития городского округа Долгопрудный на период до 2040 года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b/>
          <w:bCs/>
          <w:i/>
        </w:rPr>
        <w:t>Перечень актов, которые должны утратить силу, быть отменены, изменены или приняты в связи с принятием данного решения Совета депутатов городского округа Долгопрудный Московской области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Cs/>
        </w:rPr>
        <w:t>нет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exact" w:line="380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bCs/>
          <w:i/>
        </w:rPr>
        <w:t>Источник финансирования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Cs/>
        </w:rPr>
        <w:t>принятие настоящего решения не требует финансирования из бюджета городского округа Долгопрудный.</w:t>
      </w:r>
    </w:p>
    <w:p>
      <w:pPr>
        <w:pStyle w:val="Normal"/>
        <w:spacing w:lineRule="exact" w:line="380"/>
        <w:ind w:firstLine="709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exact" w:line="380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  <w:i/>
        </w:rPr>
        <w:t>Срок вступления в силу решения Совета депутатов городского округа Долгопрудный Московской области:</w:t>
      </w:r>
      <w:r>
        <w:rPr>
          <w:rFonts w:cs="Arial" w:ascii="Arial" w:hAnsi="Arial"/>
        </w:rPr>
        <w:t xml:space="preserve"> после его подписания председателем Совета депутатов городского округа Долгопрудный Московской области и распространяет свое действие на правоотношения, возникшие со дня вступления в силу постановления главы городского округа Долгопрудный Московской области «О проведении публичных слушаний по проекту решения Совета депутатов городского округа Долгопрудный Московской области «Об утверждении Стратегии социально-экономического развития городского округа Долгопрудный на период до 2040 года»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 xml:space="preserve">Предложения по составу лиц, которых необходимо пригласить для обсужден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i/>
        </w:rPr>
        <w:t xml:space="preserve">- </w:t>
      </w:r>
      <w:r>
        <w:rPr>
          <w:rFonts w:cs="Arial" w:ascii="Arial" w:hAnsi="Arial"/>
        </w:rPr>
        <w:t>Черненко И.В. – начальник нормативно-правового отдела Нормативно-правового управления администрации городского округа Долгопрудный.</w:t>
      </w:r>
    </w:p>
    <w:sectPr>
      <w:type w:val="nextPage"/>
      <w:pgSz w:w="11906" w:h="16838"/>
      <w:pgMar w:left="1560" w:right="850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5:47:00Z</dcterms:created>
  <dc:creator>Терентьева Елена Евгеньевна</dc:creator>
  <dc:description/>
  <cp:keywords/>
  <dc:language>en-US</dc:language>
  <cp:lastModifiedBy>User</cp:lastModifiedBy>
  <cp:lastPrinted>2025-06-10T12:33:00Z</cp:lastPrinted>
  <dcterms:modified xsi:type="dcterms:W3CDTF">2025-06-10T14:23:00Z</dcterms:modified>
  <cp:revision>15</cp:revision>
  <dc:subject/>
  <dc:title/>
</cp:coreProperties>
</file>